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29"/>
        <w:gridCol w:w="15"/>
        <w:gridCol w:w="1286"/>
        <w:gridCol w:w="1874"/>
        <w:gridCol w:w="183"/>
        <w:gridCol w:w="999"/>
        <w:gridCol w:w="1317"/>
        <w:gridCol w:w="236"/>
        <w:gridCol w:w="313"/>
        <w:gridCol w:w="427"/>
        <w:gridCol w:w="921"/>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5-2022</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20 JULY 2022</w:t>
            </w:r>
          </w:p>
        </w:tc>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Cover"/>
              <w:widowControl w:val="false"/>
              <w:spacing w:before="240" w:after="0"/>
              <w:jc w:val="both"/>
              <w:rPr>
                <w:rFonts w:ascii="Arial Narrow" w:hAnsi="Arial Narrow" w:cs="Arial Narrow"/>
                <w:sz w:val="20"/>
                <w:lang w:val="en-GB"/>
              </w:rPr>
            </w:pPr>
            <w:r>
              <w:rPr>
                <w:rFonts w:cs="Arial" w:ascii="Arial" w:hAnsi="Arial"/>
                <w:sz w:val="22"/>
                <w:szCs w:val="22"/>
              </w:rPr>
              <w:t>Appointment of service provider(s) for the provision of paper products for a period of three (3) years nationwid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70"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1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433193979"/>
            <w:bookmarkStart w:id="1" w:name="__Fieldmark__0_143319397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433193979"/>
            <w:bookmarkStart w:id="3" w:name="__Fieldmark__1_143319397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433193979"/>
            <w:bookmarkStart w:id="5" w:name="__Fieldmark__2_143319397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433193979"/>
            <w:bookmarkStart w:id="7" w:name="__Fieldmark__3_143319397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433193979"/>
            <w:bookmarkStart w:id="9" w:name="__Fieldmark__4_143319397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433193979"/>
            <w:bookmarkStart w:id="11" w:name="__Fieldmark__5_143319397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433193979"/>
            <w:bookmarkStart w:id="13" w:name="__Fieldmark__6_143319397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433193979"/>
            <w:bookmarkStart w:id="15" w:name="__Fieldmark__7_143319397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433193979"/>
            <w:bookmarkStart w:id="17" w:name="__Fieldmark__8_143319397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433193979"/>
            <w:bookmarkStart w:id="19" w:name="__Fieldmark__9_143319397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433193979"/>
            <w:bookmarkStart w:id="21" w:name="__Fieldmark__10_143319397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433193979"/>
            <w:bookmarkStart w:id="23" w:name="__Fieldmark__11_143319397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433193979"/>
            <w:bookmarkStart w:id="25" w:name="__Fieldmark__12_143319397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433193979"/>
            <w:bookmarkStart w:id="27" w:name="__Fieldmark__13_143319397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433193979"/>
            <w:bookmarkStart w:id="29" w:name="__Fieldmark__14_143319397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433193979"/>
            <w:bookmarkStart w:id="31" w:name="__Fieldmark__15_143319397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433193979"/>
            <w:bookmarkStart w:id="33" w:name="__Fieldmark__16_143319397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433193979"/>
            <w:bookmarkStart w:id="35" w:name="__Fieldmark__17_143319397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5:57:00Z</dcterms:created>
  <dc:creator>DSE</dc:creator>
  <dc:description/>
  <cp:keywords/>
  <dc:language>en-US</dc:language>
  <cp:lastModifiedBy>Hillery Kopano Sentsho</cp:lastModifiedBy>
  <cp:lastPrinted>2016-05-30T10:32:00Z</cp:lastPrinted>
  <dcterms:modified xsi:type="dcterms:W3CDTF">2022-06-21T10:35: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